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учебному предмету «Информатика»,  2-9 к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937"/>
        <w:gridCol w:w="99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lang w:val="en-US"/>
              </w:rPr>
            </w:pPr>
            <w:r>
              <w:rPr>
                <w:b/>
                <w:caps/>
              </w:rPr>
              <w:t>Библиотеч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lang w:val="en-US"/>
              </w:rPr>
            </w:pPr>
            <w:r>
              <w:rPr>
                <w:b/>
                <w:caps/>
                <w:color w:val="FF0000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2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2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2 класса, в 2 ч. Ч. 1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2 класса, в 2 ч. Ч. 2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2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3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3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3 класса, в 2 ч. Ч. 1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3 класса, в 2 ч. Ч. 2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3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4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4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4 класса, в 2 ч. Ч. 1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4 класса, в 2 ч. Ч. 2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4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2 класс: методическое пособие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3 класс: методическое пособие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4 класс: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ведение в информатику: комплект плакатов и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ородин М. Н., Информатика. Программы для общеобразовательных учреждений. 2-11 классы: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Информатика: Учебник для 5 класса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5 класса. – М.: БИНОМ. Лаборатория знаний, 2014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Информатика: Учебник для 6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6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7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7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8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8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9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9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 Уроки информатики в 5–7 классах: методическое пособие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, Босова А.Ю. Уроки информатики в 8–9 классах: методическое пособие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, Коломенская Ю.Г. Занимательные задачи по информатике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 Комплект плакатов для 5-6 классов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, Босова А.Ю., Коломенская Ю.Г. Занимательные задачи по информатике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Набор цифровых образовательных ресурсов «Информатика 5-7»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 таблиц по информатике для 1-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информатике для 5-9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>информационно-коммуникативные средства</w:t>
            </w:r>
            <w:r>
              <w:rPr>
                <w:b/>
                <w:caps/>
                <w:color w:val="FF0000"/>
              </w:rPr>
              <w:t xml:space="preserve">, </w:t>
            </w:r>
            <w:r>
              <w:rPr>
                <w:b/>
                <w:caps/>
              </w:rPr>
              <w:t>обучающие программы, электронные программы,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ктронное сопровождение УМ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Единой коллекции к учебнику Н.В. Матвеевой и др. «Информатика», 2 класс (</w:t>
            </w:r>
            <w:hyperlink r:id="rId2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school-collecti.on.edu.ru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Единой коллекции «Виртуальные лаборатории» (</w:t>
            </w:r>
            <w:hyperlink r:id="rId3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school-collection.edu.ru/catalog/rubr/473cf27f-18e7-469d-a53e-08d72f0ec961/?interface=pupil&amp;class)[]=45&amp;subject[]=19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 2класс,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,3 класс,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 4,класс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авторская мастерская Н.В. Матвеевой (</w:t>
            </w:r>
            <w:hyperlink r:id="rId4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metodist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lbz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authors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informatika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4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лекторий «ИКТ в начальной школе» (</w:t>
            </w:r>
            <w:hyperlink r:id="rId5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metodist.lbz.ru/lections/8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Ресурсы Единой коллекции цифровых образовательных ресурсов (</w:t>
            </w:r>
            <w:hyperlink r:id="rId6">
              <w:r>
                <w:rPr>
                  <w:rStyle w:val="InternetLink"/>
                  <w:color w:val="000000"/>
                </w:rPr>
                <w:t>http://school-collection.edu.ru/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авторской мастерской Босовой Л.Л. (http://metodist.lbz.ru/authors/informatika/3/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>Экранно-звуков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ДИС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информатики 6-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информатики 8-11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5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тика, 6 класс, (видеоуроки: теория +практик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7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тика, 8 класс, (видеоуроки: теория +практик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9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йловый менедже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ивирусная программ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-архивато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овый редактор, растровый и векторный графические редактор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работки презента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узе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4"/>
    </w:rPr>
  </w:style>
  <w:style w:type="character" w:styleId="3">
    <w:name w:val="Заголовок 3 Знак"/>
    <w:qFormat/>
    <w:rPr>
      <w:rFonts w:eastAsia="Arial Unicode MS"/>
      <w:b/>
      <w:bCs/>
      <w:sz w:val="24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9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54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.on.edu.ru/" TargetMode="External"/><Relationship Id="rId3" Type="http://schemas.openxmlformats.org/officeDocument/2006/relationships/hyperlink" Target="http://school-collection.edu.ru/catalog/rubr/473cf27f-18e7-469d-a53e-08d72f0ec961/?interface=pupil&amp;class)%5B%5D=45&amp;subject%5B%5D=19" TargetMode="External"/><Relationship Id="rId4" Type="http://schemas.openxmlformats.org/officeDocument/2006/relationships/hyperlink" Target="http://metodist.lbz.ru/authors/inf ormatika/4/" TargetMode="External"/><Relationship Id="rId5" Type="http://schemas.openxmlformats.org/officeDocument/2006/relationships/hyperlink" Target="http://metodist.lbz.ru/lections/8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17:00Z</dcterms:created>
  <dc:creator>Яковлева С.В.</dc:creator>
  <dc:description/>
  <cp:keywords/>
  <dc:language>en-US</dc:language>
  <cp:lastModifiedBy>leo</cp:lastModifiedBy>
  <cp:lastPrinted>2017-01-25T07:43:00Z</cp:lastPrinted>
  <dcterms:modified xsi:type="dcterms:W3CDTF">2017-01-25T04:43:00Z</dcterms:modified>
  <cp:revision>24</cp:revision>
  <dc:subject/>
  <dc:title>Материально-техническое оснащение кабинета №31</dc:title>
</cp:coreProperties>
</file>